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-3"/>
        </w:rPr>
      </w:pPr>
      <w:r>
        <w:rPr>
          <w:b/>
          <w:spacing w:val="-3"/>
        </w:rPr>
        <w:t>Appendix B</w:t>
      </w:r>
    </w:p>
    <w:p>
      <w:pPr>
        <w:pStyle w:val="Normal"/>
        <w:ind w:right="-134" w:hanging="0"/>
        <w:jc w:val="right"/>
        <w:rPr>
          <w:spacing w:val="-3"/>
        </w:rPr>
      </w:pPr>
      <w:r>
        <w:rPr>
          <w:spacing w:val="-3"/>
        </w:rPr>
        <w:t>(PNAP APP-2)</w:t>
      </w:r>
    </w:p>
    <w:p>
      <w:pPr>
        <w:pStyle w:val="Normal"/>
        <w:ind w:right="-134" w:hanging="0"/>
        <w:jc w:val="right"/>
        <w:rPr>
          <w:spacing w:val="-3"/>
        </w:rPr>
      </w:pPr>
      <w:r>
        <w:rPr>
          <w:spacing w:val="-3"/>
        </w:rPr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</w:tblGrid>
      <w:tr>
        <w:trPr>
          <w:trHeight w:val="545" w:hRule="atLeast"/>
        </w:trPr>
        <w:tc>
          <w:tcPr>
            <w:tcW w:w="90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</w:rPr>
              <w:t xml:space="preserve">Section of Curtain Wall System installed at New Building </w:t>
            </w:r>
          </w:p>
        </w:tc>
      </w:tr>
      <w:tr>
        <w:trPr/>
        <w:tc>
          <w:tcPr>
            <w:tcW w:w="9065" w:type="dxa"/>
            <w:tcBorders/>
            <w:vAlign w:val="center"/>
          </w:tcPr>
          <w:p>
            <w:pPr>
              <w:pStyle w:val="Normal"/>
              <w:ind w:right="-134" w:hanging="0"/>
              <w:jc w:val="center"/>
              <w:rPr>
                <w:spacing w:val="-3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00700" cy="3429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0880" cy="3429000"/>
                                <a:chOff x="0" y="0"/>
                                <a:chExt cx="5600880" cy="3429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00880" cy="342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371600" y="0"/>
                                  <a:ext cx="2510640" cy="320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649320" y="2799720"/>
                                  <a:ext cx="579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03240" y="141480"/>
                                  <a:ext cx="1319040" cy="35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27880"/>
                                  <a:ext cx="24004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External wall of the building for the purpose of measurement of GFA and site covera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6960" y="343080"/>
                                  <a:ext cx="1148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6680" y="0"/>
                                  <a:ext cx="1148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75160" y="31752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3240" y="1047240"/>
                                  <a:ext cx="579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1257480"/>
                                  <a:ext cx="62532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8" w:after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Raised floo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8240" y="119808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1943280"/>
                                  <a:ext cx="4978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32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Fire se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8480" y="274320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57880" y="2629080"/>
                                  <a:ext cx="620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1360" y="2057400"/>
                                  <a:ext cx="681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32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GMS bracke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840" y="199188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13560" y="2255040"/>
                                  <a:ext cx="69804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1360" y="2286000"/>
                                  <a:ext cx="8161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8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Insulation pan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5800" y="225612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7920" y="1143000"/>
                                  <a:ext cx="8229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Internal finish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64200" y="105840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3240" y="1170360"/>
                                  <a:ext cx="579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13560" y="2606760"/>
                                  <a:ext cx="77544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98960" y="2743200"/>
                                  <a:ext cx="92916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96" w:after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Suspended ceilin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4760" y="260676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13520" y="1053000"/>
                                  <a:ext cx="628560" cy="2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520" y="0"/>
                                    <a:ext cx="5180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60" h="1378">
                                        <a:moveTo>
                                          <a:pt x="1201" y="599"/>
                                        </a:moveTo>
                                        <a:lnTo>
                                          <a:pt x="5661" y="646"/>
                                        </a:lnTo>
                                        <a:cubicBezTo>
                                          <a:pt x="5698" y="647"/>
                                          <a:pt x="5728" y="677"/>
                                          <a:pt x="5727" y="714"/>
                                        </a:cubicBezTo>
                                        <a:cubicBezTo>
                                          <a:pt x="5727" y="751"/>
                                          <a:pt x="5697" y="780"/>
                                          <a:pt x="5660" y="780"/>
                                        </a:cubicBezTo>
                                        <a:lnTo>
                                          <a:pt x="1200" y="732"/>
                                        </a:lnTo>
                                        <a:cubicBezTo>
                                          <a:pt x="1163" y="732"/>
                                          <a:pt x="1133" y="701"/>
                                          <a:pt x="1134" y="665"/>
                                        </a:cubicBezTo>
                                        <a:cubicBezTo>
                                          <a:pt x="1134" y="628"/>
                                          <a:pt x="1164" y="598"/>
                                          <a:pt x="1201" y="599"/>
                                        </a:cubicBezTo>
                                        <a:close/>
                                        <a:moveTo>
                                          <a:pt x="1327" y="1333"/>
                                        </a:moveTo>
                                        <a:lnTo>
                                          <a:pt x="0" y="652"/>
                                        </a:lnTo>
                                        <a:lnTo>
                                          <a:pt x="1341" y="0"/>
                                        </a:lnTo>
                                        <a:lnTo>
                                          <a:pt x="1327" y="1333"/>
                                        </a:lnTo>
                                        <a:close/>
                                        <a:moveTo>
                                          <a:pt x="5534" y="45"/>
                                        </a:moveTo>
                                        <a:lnTo>
                                          <a:pt x="6860" y="726"/>
                                        </a:lnTo>
                                        <a:lnTo>
                                          <a:pt x="5520" y="1378"/>
                                        </a:lnTo>
                                        <a:lnTo>
                                          <a:pt x="5534" y="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120" y="63360"/>
                                    <a:ext cx="342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2467">
                                        <a:moveTo>
                                          <a:pt x="200" y="2400"/>
                                        </a:moveTo>
                                        <a:lnTo>
                                          <a:pt x="200" y="1200"/>
                                        </a:lnTo>
                                        <a:cubicBezTo>
                                          <a:pt x="200" y="1163"/>
                                          <a:pt x="230" y="1133"/>
                                          <a:pt x="267" y="1133"/>
                                        </a:cubicBezTo>
                                        <a:cubicBezTo>
                                          <a:pt x="304" y="1133"/>
                                          <a:pt x="334" y="1163"/>
                                          <a:pt x="334" y="1200"/>
                                        </a:cubicBezTo>
                                        <a:lnTo>
                                          <a:pt x="334" y="2400"/>
                                        </a:lnTo>
                                        <a:cubicBezTo>
                                          <a:pt x="334" y="2437"/>
                                          <a:pt x="304" y="2467"/>
                                          <a:pt x="267" y="2467"/>
                                        </a:cubicBezTo>
                                        <a:cubicBezTo>
                                          <a:pt x="230" y="2467"/>
                                          <a:pt x="200" y="2437"/>
                                          <a:pt x="200" y="2400"/>
                                        </a:cubicBezTo>
                                        <a:close/>
                                        <a:moveTo>
                                          <a:pt x="0" y="1333"/>
                                        </a:moveTo>
                                        <a:lnTo>
                                          <a:pt x="267" y="0"/>
                                        </a:lnTo>
                                        <a:lnTo>
                                          <a:pt x="534" y="1333"/>
                                        </a:lnTo>
                                        <a:lnTo>
                                          <a:pt x="0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39400"/>
                                    <a:ext cx="252000" cy="720"/>
                                  </a:xfrm>
                                  <a:prstGeom prst="line">
                                    <a:avLst/>
                                  </a:prstGeom>
                                  <a:ln cap="rnd"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5800" y="1022400"/>
                                  <a:ext cx="698400" cy="79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5560" y="1375560"/>
                                  <a:ext cx="3924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55052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45720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96" w:after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Curtain wall system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7000" y="528840"/>
                                  <a:ext cx="3924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2240" y="2115720"/>
                                  <a:ext cx="29196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160" y="2285280"/>
                                  <a:ext cx="33840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Glas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11536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57680" y="571680"/>
                                  <a:ext cx="11638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4520" y="686520"/>
                                  <a:ext cx="579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8080" y="861840"/>
                                  <a:ext cx="579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080" y="1828800"/>
                                  <a:ext cx="7668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371600"/>
                                  <a:ext cx="91440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INTERIO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0" y="800280"/>
                                  <a:ext cx="1714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MINIMUM 300 mm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from floor leve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1pt;height:270pt" coordorigin="0,0" coordsize="8820,5400">
                      <v:rect id="shape_0" stroked="f" o:allowincell="t" style="position:absolute;left:0;top:0;width:8819;height:53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160;top:0;width:3953;height:503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47;top:4409;width:9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257;top:223;width:2076;height:55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320;top:359;width:3779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xternal wall of the building for the purpose of measurement of GFA and site cove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99;top:540;width:180;height:27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9;top:0;width:180;height:27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0;top:500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57;top:1649;width:9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20;top:1980;width:984;height:27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Raised floo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87;top:1887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40;top:3060;width:783;height:3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Fire se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19;top:4320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020;top:4140;width:976;height:71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089;top:3240;width:1073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GMS brack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1;top:3137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746;top:3551;width:1098;height:13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089;top:3600;width:1284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Insulation pan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57;top:3553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48;top:1800;width:1295;height:27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Internal finish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98;top:1667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57;top:1843;width:9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746;top:4105;width:1220;height:18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038;top:4320;width:1462;height:32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Suspended ceili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34;top:4105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1;top:1658;width:990;height:385">
                        <v:shape id="shape_0" coordsize="6860,1378" path="m1201,599l5661,646c5698,647,5728,677,5727,714c5727,751,5697,780,5660,780l1200,732c1163,732,1133,701,1134,665c1134,628,1164,598,1201,599xm1327,1333l0,652l1341,0l1327,1333xm5534,45l6860,726l5520,1378l5534,45xe" fillcolor="black" stroked="t" o:allowincell="t" style="position:absolute;left:2715;top:1658;width:815;height:158;mso-wrap-style:none;v-text-anchor:middle;mso-position-horizontal-relative:char">
                          <v:fill o:detectmouseclick="t" type="solid" color2="white"/>
                          <v:stroke color="black" weight="1440" joinstyle="bevel" endcap="flat"/>
                          <w10:wrap type="none"/>
                        </v:shape>
                        <v:shape id="shape_0" coordsize="534,2467" path="m200,2400l200,1200c200,1163,230,1133,267,1133c304,1133,334,1163,334,1200l334,2400c334,2437,304,2467,267,2467c230,2467,200,2437,200,2400xm0,1333l267,0l534,1333l0,1333xe" fillcolor="black" stroked="t" o:allowincell="t" style="position:absolute;left:2919;top:1758;width:53;height:284;mso-wrap-style:none;v-text-anchor:middle;mso-position-horizontal-relative:char">
                          <v:fill o:detectmouseclick="t" type="solid" color2="white"/>
                          <v:stroke color="black" weight="1440" joinstyle="bevel" endcap="flat"/>
                          <w10:wrap type="none"/>
                        </v:shape>
                        <v:line id="shape_0" from="2541,2035" to="2937,2035" stroked="t" o:allowincell="t" style="position:absolute;flip:x;mso-position-horizontal-relative:char">
                          <v:stroke color="black" weight="6480" joinstyle="miter" endcap="round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1080;top:1610;width:1099;height:124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174;top:2166;width:6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2442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720;width:17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Curtain wall system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2;top:833;width:6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720;top:3332;width:459;height:2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619;top:3599;width:532;height:1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Glas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331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500;top:900;width:1832;height:56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6212;top:1081;width:9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22;top:1357;width:9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9;top:2880;width:120;height:13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0;top:2160;width:1439;height:2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INTERIO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60;top:1260;width:26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MINIMUM 300 m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from floor lev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1466215</wp:posOffset>
                      </wp:positionV>
                      <wp:extent cx="15875" cy="1765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9pt;mso-wrap-distance-left:9.05pt;mso-wrap-distance-right:9.05pt;mso-wrap-distance-top:0pt;mso-wrap-distance-bottom:0pt;margin-top:115.45pt;mso-position-vertical-relative:text;margin-left:5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902970</wp:posOffset>
                      </wp:positionV>
                      <wp:extent cx="1714500" cy="1143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ojection of the curtain wall system not exceedin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00 mm (domestic building) / 250 mm (non-domestic building) from the outer face of str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uctural elements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90pt;mso-wrap-distance-left:9.05pt;mso-wrap-distance-right:9.05pt;mso-wrap-distance-top:0pt;mso-wrap-distance-bottom:0pt;margin-top:71.1pt;mso-position-vertical-relative:text;margin-left:-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ojection of the curtain wall system not exceed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00 mm (domestic building) / 250 mm (non-domestic building) from the outer face of str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uctural element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906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16"/>
                <w:szCs w:val="16"/>
                <w:u w:val="single"/>
              </w:rPr>
            </w:pPr>
            <w:r>
              <w:rPr>
                <w:b/>
                <w:spacing w:val="-3"/>
                <w:sz w:val="16"/>
                <w:szCs w:val="16"/>
                <w:u w:val="single"/>
              </w:rPr>
            </w:r>
          </w:p>
        </w:tc>
      </w:tr>
      <w:tr>
        <w:trPr>
          <w:trHeight w:val="6122" w:hRule="atLeast"/>
        </w:trPr>
        <w:tc>
          <w:tcPr>
            <w:tcW w:w="9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of Curtain Wall System installed at Existing Building 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6575" cy="3657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6720" cy="3657600"/>
                                <a:chOff x="0" y="0"/>
                                <a:chExt cx="5616720" cy="3657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6720" cy="365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539720" y="228600"/>
                                  <a:ext cx="2689200" cy="31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116600" y="3065760"/>
                                  <a:ext cx="45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50920" y="158040"/>
                                  <a:ext cx="13075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4920" y="31320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63760" y="96444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9480" y="1063080"/>
                                  <a:ext cx="51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0" y="1828800"/>
                                  <a:ext cx="625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Raised floo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1360" y="162936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571680"/>
                                  <a:ext cx="86544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Existing windo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8760" y="57708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9480" y="675720"/>
                                  <a:ext cx="51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3720" y="1600200"/>
                                  <a:ext cx="822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Internal finish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44680" y="142956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9480" y="1527840"/>
                                  <a:ext cx="51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3040" y="1074960"/>
                                  <a:ext cx="115380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257480"/>
                                  <a:ext cx="2057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8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MINIMUM 300 mm from floor lev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2160" y="1095840"/>
                                  <a:ext cx="51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44640" y="1249560"/>
                                  <a:ext cx="51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7600" y="224928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2440" y="2327400"/>
                                  <a:ext cx="615240" cy="7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400" y="232776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2440" y="2482200"/>
                                  <a:ext cx="692280" cy="7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9280" y="248292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2440" y="2690640"/>
                                  <a:ext cx="76896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43480" y="2857680"/>
                                  <a:ext cx="11430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96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Suspended ceiling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7160" y="269064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2971800"/>
                                  <a:ext cx="1257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96" w:after="0"/>
                                      <w:ind w:firstLine="2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Existing window WINDO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8760" y="282384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9480" y="2922120"/>
                                  <a:ext cx="51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3680" y="571680"/>
                                  <a:ext cx="1017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8" w:after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Curtain wall syste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1800" y="57420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3040" y="157788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3240" y="2319480"/>
                                  <a:ext cx="289440" cy="12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2280" y="2514600"/>
                                  <a:ext cx="5428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Glas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2320" y="231840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5748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Projection of the curtain wall system not exceeding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200 mm (domestic building) / 250 mm (non-domestic building) fr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om the outer face of existing external wal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1800" y="113760"/>
                                  <a:ext cx="24004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180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External wall of the building for the purpose of measurement of GFA and site covera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6480" y="1828800"/>
                                  <a:ext cx="91440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INTERIOR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9960" y="2629080"/>
                                  <a:ext cx="8161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36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Insulation pan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9000" y="2400480"/>
                                  <a:ext cx="4348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" w:after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Fire se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2514600"/>
                                  <a:ext cx="7441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GMS bracke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9960" y="1028880"/>
                                  <a:ext cx="85860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8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External finish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66960" y="1493640"/>
                                  <a:ext cx="65844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0760" y="0"/>
                                    <a:ext cx="34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2467">
                                        <a:moveTo>
                                          <a:pt x="200" y="2400"/>
                                        </a:moveTo>
                                        <a:lnTo>
                                          <a:pt x="200" y="1200"/>
                                        </a:lnTo>
                                        <a:cubicBezTo>
                                          <a:pt x="200" y="1163"/>
                                          <a:pt x="230" y="1133"/>
                                          <a:pt x="267" y="1133"/>
                                        </a:cubicBezTo>
                                        <a:cubicBezTo>
                                          <a:pt x="304" y="1133"/>
                                          <a:pt x="334" y="1163"/>
                                          <a:pt x="334" y="1200"/>
                                        </a:cubicBezTo>
                                        <a:lnTo>
                                          <a:pt x="334" y="2400"/>
                                        </a:lnTo>
                                        <a:cubicBezTo>
                                          <a:pt x="334" y="2437"/>
                                          <a:pt x="304" y="2467"/>
                                          <a:pt x="267" y="2467"/>
                                        </a:cubicBezTo>
                                        <a:cubicBezTo>
                                          <a:pt x="230" y="2467"/>
                                          <a:pt x="200" y="2437"/>
                                          <a:pt x="200" y="2400"/>
                                        </a:cubicBezTo>
                                        <a:close/>
                                        <a:moveTo>
                                          <a:pt x="0" y="1333"/>
                                        </a:moveTo>
                                        <a:lnTo>
                                          <a:pt x="267" y="0"/>
                                        </a:lnTo>
                                        <a:lnTo>
                                          <a:pt x="534" y="1333"/>
                                        </a:lnTo>
                                        <a:lnTo>
                                          <a:pt x="0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4800"/>
                                    <a:ext cx="331560" cy="720"/>
                                  </a:xfrm>
                                  <a:prstGeom prst="line">
                                    <a:avLst/>
                                  </a:prstGeom>
                                  <a:ln cap="rnd"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7560"/>
                                    <a:ext cx="46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2.25pt;height:288pt" coordorigin="0,0" coordsize="8845,5760">
                      <v:rect id="shape_0" stroked="f" o:allowincell="t" style="position:absolute;left:0;top:0;width:8844;height:57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425;top:360;width:4234;height:5029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83;top:4828;width:7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647;top:249;width:2058;height:48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6008;top:493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57;top:1519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5;top:1674;width:8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60;top:2880;width:984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Raised floo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06;top:2566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0;top:900;width:1362;height:34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xisting windo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86;top:909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5;top:1064;width:8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28;top:2520;width:1295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Internal finish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27;top:2251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5;top:2406;width:8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422;top:1693;width:1816;height:49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400;top:1980;width:32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MINIMUM 300 mm from floor lev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8;top:1726;width:8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57;top:1968;width:8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02;top:3542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374;top:3665;width:968;height:12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6202;top:3666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374;top:3909;width:1089;height:12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6377;top:3910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374;top:4237;width:1210;height:15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580;top:4500;width:1799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Suspended ceiling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52;top:4237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0;top:4680;width:197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xisting window WINDO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86;top:4447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5;top:4602;width:8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9;top:900;width:1601;height:5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Curtain wall syste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79;top:904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71;top:2485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2273;top:3653;width:455;height:19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799;top:3960;width:854;height:2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Glas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8;top:3651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980;width:2879;height:16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Projection of the curtain wall system not exceeding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200 mm (domestic building) / 250 mm (non-domestic building) f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om the outer face of existing external wal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0;top:179;width:3779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xternal wall of the building for the purpose of measurement of GFA and site cove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0;top:2880;width:1439;height:2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INTERIOR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49;top:4140;width:1284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Insulation pan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0;top:3780;width:684;height:17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Fire se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0;top:3960;width:117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GMS brack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49;top:1620;width:1351;height:27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xternal finish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940;top:2352;width:1036;height:251">
                        <v:shape id="shape_0" coordsize="534,2467" path="m200,2400l200,1200c200,1163,230,1133,267,1133c304,1133,334,1163,334,1200l334,2400c334,2437,304,2467,267,2467c230,2467,200,2437,200,2400xm0,1333l267,0l534,1333l0,1333xe" fillcolor="black" stroked="t" o:allowincell="t" style="position:absolute;left:3445;top:2352;width:53;height:250;mso-wrap-style:none;v-text-anchor:middle;mso-position-horizontal-relative:char">
                          <v:fill o:detectmouseclick="t" type="solid" color2="white"/>
                          <v:stroke color="black" weight="1440" joinstyle="bevel" endcap="flat"/>
                          <w10:wrap type="none"/>
                        </v:shape>
                        <v:line id="shape_0" from="2940,2596" to="3461,2596" stroked="t" o:allowincell="t" style="position:absolute;flip:x;mso-position-horizontal-relative:char">
                          <v:stroke color="black" weight="6480" joinstyle="miter" endcap="round"/>
                          <v:fill o:detectmouseclick="t" on="false"/>
                          <w10:wrap type="none"/>
                        </v:line>
                        <v:line id="shape_0" from="3240,2364" to="3976,2364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065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/>
              <w:t>(R</w:t>
            </w:r>
            <w:r>
              <w:rPr/>
              <w:t>ev</w:t>
            </w:r>
            <w:r>
              <w:rPr/>
              <w:t xml:space="preserve">. </w:t>
            </w:r>
            <w:r>
              <w:rPr/>
              <w:t>11</w:t>
            </w:r>
            <w:r>
              <w:rPr/>
              <w:t>/2013)</w:t>
            </w:r>
          </w:p>
        </w:tc>
      </w:tr>
    </w:tbl>
    <w:p>
      <w:pPr>
        <w:pStyle w:val="Normal"/>
        <w:ind w:right="-134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-720" w:leader="none"/>
      </w:tabs>
      <w:suppressAutoHyphens w:val="true"/>
      <w:jc w:val="both"/>
      <w:outlineLvl w:val="1"/>
    </w:pPr>
    <w:rPr>
      <w:rFonts w:ascii="CG Times" w:hAnsi="CG Times" w:cs="CG Times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-720" w:leader="none"/>
      </w:tabs>
      <w:suppressAutoHyphens w:val="true"/>
      <w:jc w:val="both"/>
      <w:outlineLvl w:val="2"/>
    </w:pPr>
    <w:rPr>
      <w:rFonts w:ascii="CG Times" w:hAnsi="CG Times" w:cs="CG Times"/>
      <w:b/>
      <w:color w:val="800080"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rFonts w:ascii="Wingdings 2" w:hAnsi="Wingdings 2" w:cs="Wingdings 2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  <w:sz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新細明體;PMingLiU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eastAsia="新細明體;PMingLiU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 2" w:hAnsi="Wingdings 2" w:cs="Wingdings 2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新細明體;PMingLiU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-720" w:leader="none"/>
      </w:tabs>
      <w:suppressAutoHyphens w:val="true"/>
      <w:autoSpaceDE w:val="false"/>
      <w:jc w:val="both"/>
      <w:textAlignment w:val="baseline"/>
    </w:pPr>
    <w:rPr>
      <w:rFonts w:ascii="CG Times" w:hAnsi="CG Times" w:cs="CG Times"/>
      <w:spacing w:val="-3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2">
    <w:name w:val="區塊文字"/>
    <w:basedOn w:val="Normal"/>
    <w:qFormat/>
    <w:pPr>
      <w:tabs>
        <w:tab w:val="clear" w:pos="480"/>
        <w:tab w:val="left" w:pos="-720" w:leader="none"/>
        <w:tab w:val="left" w:pos="0" w:leader="none"/>
      </w:tabs>
      <w:suppressAutoHyphens w:val="true"/>
      <w:ind w:left="1440" w:right="824" w:hanging="720"/>
      <w:jc w:val="both"/>
    </w:pPr>
    <w:rPr>
      <w:rFonts w:ascii="CG Times" w:hAnsi="CG Times" w:cs="CG Times"/>
      <w:spacing w:val="-3"/>
    </w:rPr>
  </w:style>
  <w:style w:type="paragraph" w:styleId="TextBodyIndent">
    <w:name w:val="Body Text Indent"/>
    <w:basedOn w:val="Normal"/>
    <w:pPr>
      <w:tabs>
        <w:tab w:val="clear" w:pos="480"/>
        <w:tab w:val="left" w:pos="-720" w:leader="none"/>
      </w:tabs>
      <w:suppressAutoHyphens w:val="true"/>
      <w:ind w:left="1440" w:hanging="0"/>
      <w:jc w:val="both"/>
    </w:pPr>
    <w:rPr/>
  </w:style>
  <w:style w:type="paragraph" w:styleId="Endnote">
    <w:name w:val="Endnote Text"/>
    <w:basedOn w:val="Normal"/>
    <w:pPr>
      <w:autoSpaceDE w:val="false"/>
      <w:textAlignment w:val="baseline"/>
    </w:pPr>
    <w:rPr>
      <w:rFonts w:ascii="Courier New" w:hAnsi="Courier New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tabs>
        <w:tab w:val="clear" w:pos="480"/>
        <w:tab w:val="left" w:pos="-720" w:leader="none"/>
      </w:tabs>
      <w:suppressAutoHyphens w:val="true"/>
      <w:jc w:val="both"/>
    </w:pPr>
    <w:rPr>
      <w:rFonts w:ascii="CG Times" w:hAnsi="CG Times" w:cs="CG Times"/>
      <w:color w:val="000000"/>
      <w:spacing w:val="-3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1:13:00Z</dcterms:created>
  <dc:creator>BD</dc:creator>
  <dc:description/>
  <cp:keywords/>
  <dc:language>en-US</dc:language>
  <cp:lastModifiedBy>LAW Lai-fun , Sammi / ACOTS2</cp:lastModifiedBy>
  <cp:lastPrinted>2013-11-09T08:55:00Z</cp:lastPrinted>
  <dcterms:modified xsi:type="dcterms:W3CDTF">2016-09-15T02:50:00Z</dcterms:modified>
  <cp:revision>3</cp:revision>
  <dc:subject/>
  <dc:title>Buildings Department</dc:title>
</cp:coreProperties>
</file>